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4"/>
          <w:szCs w:val="44"/>
          <w:u w:val="single"/>
          <w:lang w:val="es-ES_tradnl"/>
        </w:rPr>
      </w:pPr>
      <w:r>
        <w:rPr>
          <w:rFonts w:eastAsia="Times New Roman" w:cs="Times New Roman" w:ascii="Times New Roman" w:hAnsi="Times New Roman"/>
          <w:b/>
          <w:bCs/>
          <w:sz w:val="44"/>
          <w:szCs w:val="44"/>
          <w:u w:val="single"/>
          <w:lang w:val="es-ES_tradnl"/>
        </w:rPr>
        <w:t xml:space="preserve">CYBERHACK Magazine #2 </w:t>
      </w:r>
      <w:r>
        <w:rPr>
          <w:rFonts w:eastAsia="Times New Roman" w:cs="Times New Roman" w:ascii="Times New Roman" w:hAnsi="Times New Roman"/>
          <w:b/>
          <w:bCs/>
          <w:sz w:val="16"/>
          <w:szCs w:val="16"/>
          <w:lang w:val="es-ES_tradnl"/>
        </w:rPr>
        <w:t>by Cy</w:t>
      </w:r>
    </w:p>
    <w:p>
      <w:pPr>
        <w:pStyle w:val="Normal"/>
        <w:spacing w:lineRule="auto" w:line="240"/>
        <w:rPr>
          <w:rFonts w:ascii="Times New Roman" w:hAnsi="Times New Roman" w:eastAsia="Times New Roman" w:cs="Times New Roman"/>
          <w:b/>
          <w:b/>
          <w:bCs/>
          <w:sz w:val="44"/>
          <w:szCs w:val="44"/>
          <w:u w:val="single"/>
          <w:lang w:val="es-ES_tradnl"/>
        </w:rPr>
      </w:pPr>
      <w:r>
        <w:rPr>
          <w:rFonts w:eastAsia="Times New Roman" w:cs="Times New Roman" w:ascii="Times New Roman" w:hAnsi="Times New Roman"/>
          <w:b/>
          <w:bCs/>
          <w:sz w:val="44"/>
          <w:szCs w:val="44"/>
          <w:u w:val="single"/>
          <w:lang w:val="es-ES_tradnl"/>
        </w:rPr>
      </w:r>
    </w:p>
    <w:p>
      <w:pPr>
        <w:pStyle w:val="Normal"/>
        <w:spacing w:lineRule="auto" w:line="240"/>
        <w:rPr>
          <w:rFonts w:ascii="Times New Roman" w:hAnsi="Times New Roman" w:eastAsia="Times New Roman" w:cs="Times New Roman"/>
          <w:b/>
          <w:b/>
          <w:bCs/>
          <w:i/>
          <w:i/>
          <w:iCs/>
          <w:sz w:val="44"/>
          <w:szCs w:val="44"/>
          <w:u w:val="single"/>
          <w:lang w:val="es-ES_tradnl"/>
        </w:rPr>
      </w:pPr>
      <w:r>
        <w:rPr>
          <w:rFonts w:eastAsia="Times New Roman" w:cs="Times New Roman" w:ascii="Times New Roman" w:hAnsi="Times New Roman"/>
          <w:i/>
          <w:iCs/>
          <w:sz w:val="28"/>
          <w:szCs w:val="28"/>
          <w:u w:val="single"/>
          <w:lang w:val="es-ES_tradnl"/>
        </w:rPr>
        <w:t>Indice:</w:t>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b/>
          <w:bCs/>
          <w:i/>
          <w:iCs/>
          <w:sz w:val="22"/>
          <w:szCs w:val="22"/>
          <w:u w:val="single"/>
          <w:lang w:val="es-ES_tradnl"/>
        </w:rPr>
      </w:r>
    </w:p>
    <w:p>
      <w:pPr>
        <w:pStyle w:val="Normal"/>
        <w:spacing w:lineRule="auto" w:line="240"/>
        <w:rPr>
          <w:rFonts w:ascii="Times New Roman" w:hAnsi="Times New Roman" w:eastAsia="Times New Roman" w:cs="Times New Roman"/>
          <w:i/>
          <w:i/>
          <w:iCs/>
          <w:sz w:val="22"/>
          <w:szCs w:val="22"/>
          <w:lang w:val="es-ES_tradnl"/>
        </w:rPr>
      </w:pPr>
      <w:r>
        <w:rPr>
          <w:rFonts w:eastAsia="Times New Roman" w:cs="Times New Roman" w:ascii="Times New Roman" w:hAnsi="Times New Roman"/>
          <w:i/>
          <w:iCs/>
          <w:sz w:val="22"/>
          <w:szCs w:val="22"/>
          <w:lang w:val="es-ES_tradnl"/>
        </w:rPr>
        <w:tab/>
        <w:t>1.- Introducción.</w:t>
      </w:r>
    </w:p>
    <w:p>
      <w:pPr>
        <w:pStyle w:val="Normal"/>
        <w:spacing w:lineRule="auto" w:line="240"/>
        <w:rPr>
          <w:rFonts w:ascii="Times New Roman" w:hAnsi="Times New Roman" w:eastAsia="Times New Roman" w:cs="Times New Roman"/>
          <w:i/>
          <w:i/>
          <w:iCs/>
          <w:sz w:val="22"/>
          <w:szCs w:val="22"/>
          <w:lang w:val="es-ES_tradnl"/>
        </w:rPr>
      </w:pPr>
      <w:r>
        <w:rPr>
          <w:rFonts w:eastAsia="Times New Roman" w:cs="Times New Roman" w:ascii="Times New Roman" w:hAnsi="Times New Roman"/>
          <w:i/>
          <w:iCs/>
          <w:sz w:val="22"/>
          <w:szCs w:val="22"/>
          <w:lang w:val="es-ES_tradnl"/>
        </w:rPr>
        <w:tab/>
        <w:t>2.- Fallo en las cabinas verdes pequeñas (Display Grande).</w:t>
      </w:r>
    </w:p>
    <w:p>
      <w:pPr>
        <w:pStyle w:val="Normal"/>
        <w:spacing w:lineRule="auto" w:line="240"/>
        <w:rPr>
          <w:rFonts w:ascii="Times New Roman" w:hAnsi="Times New Roman" w:eastAsia="Times New Roman" w:cs="Times New Roman"/>
          <w:i/>
          <w:i/>
          <w:iCs/>
          <w:sz w:val="22"/>
          <w:szCs w:val="22"/>
          <w:lang w:val="es-ES_tradnl"/>
        </w:rPr>
      </w:pPr>
      <w:r>
        <w:rPr>
          <w:rFonts w:eastAsia="Times New Roman" w:cs="Times New Roman" w:ascii="Times New Roman" w:hAnsi="Times New Roman"/>
          <w:sz w:val="22"/>
          <w:szCs w:val="22"/>
          <w:lang w:val="es-ES_tradnl"/>
        </w:rPr>
        <w:tab/>
      </w:r>
      <w:r>
        <w:rPr>
          <w:rFonts w:eastAsia="Times New Roman" w:cs="Times New Roman" w:ascii="Times New Roman" w:hAnsi="Times New Roman"/>
          <w:i/>
          <w:iCs/>
          <w:sz w:val="22"/>
          <w:szCs w:val="22"/>
          <w:lang w:val="es-ES_tradnl"/>
        </w:rPr>
        <w:t>3.- Mailers anónimos.</w:t>
      </w:r>
    </w:p>
    <w:p>
      <w:pPr>
        <w:pStyle w:val="Normal"/>
        <w:spacing w:lineRule="auto" w:line="240"/>
        <w:rPr>
          <w:rFonts w:ascii="Times New Roman" w:hAnsi="Times New Roman" w:eastAsia="Times New Roman" w:cs="Times New Roman"/>
          <w:i/>
          <w:i/>
          <w:iCs/>
          <w:sz w:val="22"/>
          <w:szCs w:val="22"/>
          <w:lang w:val="es-ES_tradnl"/>
        </w:rPr>
      </w:pPr>
      <w:r>
        <w:rPr>
          <w:rFonts w:eastAsia="Times New Roman" w:cs="Times New Roman" w:ascii="Times New Roman" w:hAnsi="Times New Roman"/>
          <w:i/>
          <w:iCs/>
          <w:sz w:val="22"/>
          <w:szCs w:val="22"/>
          <w:lang w:val="es-ES_tradnl"/>
        </w:rPr>
        <w:tab/>
        <w:t>4.- Tarjetas de telefónica.</w:t>
      </w:r>
    </w:p>
    <w:p>
      <w:pPr>
        <w:pStyle w:val="Normal"/>
        <w:spacing w:lineRule="auto" w:line="240"/>
        <w:rPr>
          <w:rFonts w:ascii="Times New Roman" w:hAnsi="Times New Roman" w:eastAsia="Times New Roman" w:cs="Times New Roman"/>
          <w:i/>
          <w:i/>
          <w:iCs/>
          <w:sz w:val="22"/>
          <w:szCs w:val="22"/>
          <w:lang w:val="es-ES_tradnl"/>
        </w:rPr>
      </w:pPr>
      <w:r>
        <w:rPr>
          <w:rFonts w:eastAsia="Times New Roman" w:cs="Times New Roman" w:ascii="Times New Roman" w:hAnsi="Times New Roman"/>
          <w:i/>
          <w:iCs/>
          <w:sz w:val="22"/>
          <w:szCs w:val="22"/>
          <w:lang w:val="es-ES_tradnl"/>
        </w:rPr>
        <w:tab/>
        <w:t>5.- Virus Source Pack</w:t>
      </w:r>
    </w:p>
    <w:p>
      <w:pPr>
        <w:pStyle w:val="Normal"/>
        <w:spacing w:lineRule="auto" w:line="240"/>
        <w:rPr>
          <w:rFonts w:ascii="Times New Roman" w:hAnsi="Times New Roman" w:eastAsia="Times New Roman" w:cs="Times New Roman"/>
          <w:i/>
          <w:i/>
          <w:iCs/>
          <w:sz w:val="22"/>
          <w:szCs w:val="22"/>
          <w:lang w:val="es-ES_tradnl"/>
        </w:rPr>
      </w:pPr>
      <w:r>
        <w:rPr>
          <w:rFonts w:eastAsia="Times New Roman" w:cs="Times New Roman" w:ascii="Times New Roman" w:hAnsi="Times New Roman"/>
          <w:i/>
          <w:iCs/>
          <w:sz w:val="22"/>
          <w:szCs w:val="22"/>
          <w:lang w:val="es-ES_tradnl"/>
        </w:rPr>
        <w:tab/>
        <w:t>6.- Discos Bombas</w:t>
      </w:r>
    </w:p>
    <w:p>
      <w:pPr>
        <w:pStyle w:val="Normal"/>
        <w:spacing w:lineRule="auto" w:line="240"/>
        <w:rPr>
          <w:rFonts w:ascii="Times New Roman" w:hAnsi="Times New Roman" w:eastAsia="Times New Roman" w:cs="Times New Roman"/>
          <w:i/>
          <w:i/>
          <w:iCs/>
          <w:sz w:val="22"/>
          <w:szCs w:val="22"/>
          <w:lang w:val="es-ES_tradnl"/>
        </w:rPr>
      </w:pPr>
      <w:r>
        <w:rPr>
          <w:rFonts w:eastAsia="Times New Roman" w:cs="Times New Roman" w:ascii="Times New Roman" w:hAnsi="Times New Roman"/>
          <w:i/>
          <w:iCs/>
          <w:sz w:val="22"/>
          <w:szCs w:val="22"/>
          <w:lang w:val="es-ES_tradnl"/>
        </w:rPr>
      </w:r>
    </w:p>
    <w:p>
      <w:pPr>
        <w:pStyle w:val="Normal"/>
        <w:spacing w:lineRule="auto" w:line="240"/>
        <w:jc w:val="center"/>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40"/>
          <w:szCs w:val="40"/>
          <w:lang w:val="es-ES_tradnl"/>
        </w:rPr>
        <w:t>1.- Introducción.</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En este número vamos a ampliar un poco mas sobre lo que comentamos en el numero anterior, intentando profundizar en los fallos conocidos en la telefónica y desmintiendo rumores....jejejeje, y estudiaremos tecnicamente las tarjetas de Telefónica. Gracias a Warezzman por su ayuda. Este mes no habrá anarquia porque la verdad es que no quiero que nadie la palme haciendo TNT.... de todos modos en el proximo numero daré equivalentes quimicos, y una pequeña receta que no hace daño a nadie de Bombas de Humo........oOo......... oki?</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40"/>
          <w:szCs w:val="40"/>
          <w:lang w:val="es-ES_tradnl"/>
        </w:rPr>
      </w:pPr>
      <w:r>
        <w:rPr>
          <w:rFonts w:eastAsia="Times New Roman" w:cs="Times New Roman" w:ascii="Times New Roman" w:hAnsi="Times New Roman"/>
          <w:sz w:val="40"/>
          <w:szCs w:val="40"/>
          <w:lang w:val="es-ES_tradnl"/>
        </w:rPr>
        <w:t>2.- Fallo en las cabinas verdes pequeñas (Display Grand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40"/>
          <w:szCs w:val="40"/>
          <w:lang w:val="es-ES_tradnl"/>
        </w:rPr>
        <w:tab/>
      </w:r>
      <w:r>
        <w:rPr>
          <w:rFonts w:eastAsia="Times New Roman" w:cs="Times New Roman" w:ascii="Times New Roman" w:hAnsi="Times New Roman"/>
          <w:sz w:val="24"/>
          <w:szCs w:val="24"/>
          <w:lang w:val="es-ES_tradnl"/>
        </w:rPr>
        <w:t>Como ya sabemos existe un truco para llamar gratis, que corre por la red, y el cual no se si será verdadero, pero yo aquí no voy a explicar precisamente eso... Voy a explicar como sacarles el dinero, y esto si que es verdad porque yo lo he probado, pero hay que tener un poco de sangre fría... El único instrumento que se necesita es un destornillador plano de los pequeños pero que sea fuerte, y por supuesto que la cabina no esté muy vigilada, pero en el McDonalds en hora punta es una buena hora... y va en serio, lo que pasa que han de ser dos personas.... una que llame por telefono, y otra mas bien alta que se ponga en el lado derecho de la cabina para cubrir y sacar las pelas.... (Aunque mas vale que esté en un parquing, aeropuerto, etc). Pero dos personas!!!!!.</w:t>
      </w:r>
    </w:p>
    <w:p>
      <w:pPr>
        <w:pStyle w:val="Normal"/>
        <w:spacing w:lineRule="auto" w:line="240"/>
        <w:rPr>
          <w:rFonts w:ascii="Times New Roman" w:hAnsi="Times New Roman" w:eastAsia="Times New Roman" w:cs="Times New Roman"/>
          <w:i/>
          <w:i/>
          <w:iCs/>
          <w:sz w:val="40"/>
          <w:szCs w:val="40"/>
          <w:lang w:val="es-ES_tradnl"/>
        </w:rPr>
      </w:pPr>
      <w:r>
        <w:rPr>
          <w:rFonts w:eastAsia="Times New Roman" w:cs="Times New Roman" w:ascii="Times New Roman" w:hAnsi="Times New Roman"/>
          <w:i/>
          <w:iCs/>
          <w:sz w:val="40"/>
          <w:szCs w:val="40"/>
          <w:lang w:val="es-ES_tradnl"/>
        </w:rPr>
        <w:drawing>
          <wp:inline distT="0" distB="0" distL="0" distR="0">
            <wp:extent cx="153860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8605" cy="1715770"/>
                    </a:xfrm>
                    <a:prstGeom prst="rect">
                      <a:avLst/>
                    </a:prstGeom>
                  </pic:spPr>
                </pic:pic>
              </a:graphicData>
            </a:graphic>
          </wp:inline>
        </w:drawing>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16"/>
          <w:szCs w:val="16"/>
          <w:lang w:val="es-ES_tradnl"/>
        </w:rPr>
        <w:t>Cabina telefonica.(Cajón a la dcha.)</w:t>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sz w:val="22"/>
          <w:szCs w:val="22"/>
          <w:lang w:val="es-ES_tradnl"/>
        </w:rPr>
        <w:tab/>
      </w:r>
      <w:r>
        <w:rPr>
          <w:rFonts w:eastAsia="Times New Roman" w:cs="Times New Roman" w:ascii="Times New Roman" w:hAnsi="Times New Roman"/>
          <w:b/>
          <w:bCs/>
          <w:i/>
          <w:iCs/>
          <w:sz w:val="22"/>
          <w:szCs w:val="22"/>
          <w:u w:val="single"/>
          <w:lang w:val="es-ES_tradnl"/>
        </w:rPr>
        <w:t xml:space="preserve"> </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 xml:space="preserve">Como podemos observar esta cabina tiene a la derecha al lado de la llave, un cajón rectangular. Bueno, pues si miramos ese cajón de frente, tendremos que meter el destornillador por la izquierda presionando fuertemente hasta que introduzca en la ranura, y con el destornillador introducido, en la parte superior del lado izquierdo, hacemos palanca (con el destornillador introducido unos dos centímetros). Si ya la han abierto antes, no nos costará nada abrirla, pero si no, tendremos que hacer un poco mas de fuerza. Para que el destornillador no parta, deberemos hacerlo en seco, y no empujando. una vez abierto, tiras del cajon, que es de largo como la cabina y vas sacando pelas.... procurando que no te vean, si notas que te han quincao, cierra el cajon de un golpe seco, y nunca nunca lo dejes abierto. Si ves que van a pasar por tu lado y te van a ver, el que está cubriendo, cubre más, y empuja el cajón pero sin cerrarlo y despues sigue con la operación. Una cosa es que no cojas mas dinero del que puedas llevar encima porque pega el cante que da gusto. Cuando hayas </w:t>
      </w:r>
      <w:r>
        <w:rPr>
          <w:rFonts w:eastAsia="Times New Roman" w:cs="Times New Roman" w:ascii="Times New Roman" w:hAnsi="Times New Roman"/>
          <w:sz w:val="22"/>
          <w:szCs w:val="22"/>
          <w:u w:val="single"/>
          <w:lang w:val="es-ES_tradnl"/>
        </w:rPr>
        <w:t>cerrado</w:t>
      </w:r>
      <w:r>
        <w:rPr>
          <w:rFonts w:eastAsia="Times New Roman" w:cs="Times New Roman" w:ascii="Times New Roman" w:hAnsi="Times New Roman"/>
          <w:sz w:val="22"/>
          <w:szCs w:val="22"/>
          <w:lang w:val="es-ES_tradnl"/>
        </w:rPr>
        <w:t xml:space="preserve"> la cabina ya no te pueden decir nada, así que tranquilamente sales por la puerta con tus  pelillas. </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hora están poniendole candados, chapas etc, pero sigue habiendo un monton de cabinas aún limpias.</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Suerte y que no te pillen.</w:t>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b/>
          <w:bCs/>
          <w:i/>
          <w:iCs/>
          <w:sz w:val="22"/>
          <w:szCs w:val="22"/>
          <w:u w:val="single"/>
          <w:lang w:val="es-ES_tradnl"/>
        </w:rPr>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sz w:val="44"/>
          <w:szCs w:val="44"/>
          <w:lang w:val="es-ES_tradnl"/>
        </w:rPr>
        <w:t>3.- Mailers anónimos.</w:t>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b/>
          <w:bCs/>
          <w:i/>
          <w:iCs/>
          <w:sz w:val="22"/>
          <w:szCs w:val="22"/>
          <w:u w:val="single"/>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b/>
          <w:bCs/>
          <w:i/>
          <w:iCs/>
          <w:sz w:val="22"/>
          <w:szCs w:val="22"/>
          <w:u w:val="single"/>
          <w:lang w:val="es-ES_tradnl"/>
        </w:rPr>
        <w:tab/>
      </w:r>
      <w:r>
        <w:rPr>
          <w:rFonts w:eastAsia="Times New Roman" w:cs="Times New Roman" w:ascii="Times New Roman" w:hAnsi="Times New Roman"/>
          <w:sz w:val="22"/>
          <w:szCs w:val="22"/>
          <w:lang w:val="es-ES_tradnl"/>
        </w:rPr>
        <w:t>Pues bien, un mailer anónimo es un programita que te permite enviar correo anonimo en la red si que nadie sepa de donde proviene. Para ello existen ciertos programas (de los cuales incluyo uno en este número), que lo hacen mas facil aún... Unos emplean remailers anonimos, que son servidores de correo hechos al efecto, y otros simplemente tienes que poner un servidor cualquiera de correo (Arrakis, redetb, ....) y el se encarga de que no llegue con remite... ahora si quieres te puedes dedicar a enviar correo anónimo a la casa blanca jejejeje.... pero no te lo aconsejo ;). De todos modos, yo, y supongo que el autor del programa no se responsabiliza del mal uso que se le pueda dar... ni yo tampoco. :-)</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De todos modos en el Host teneis que poner el servidor de correo POP3.redestb.es o el que querais utilizar..... Este programa es bastante bueno. Pero tened cuidado. (\PACK\MAILER.ZIP)</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40"/>
          <w:szCs w:val="40"/>
          <w:lang w:val="es-ES_tradnl"/>
        </w:rPr>
      </w:pPr>
      <w:r>
        <w:rPr>
          <w:rFonts w:eastAsia="Times New Roman" w:cs="Times New Roman" w:ascii="Times New Roman" w:hAnsi="Times New Roman"/>
          <w:sz w:val="40"/>
          <w:szCs w:val="40"/>
          <w:lang w:val="es-ES_tradnl"/>
        </w:rPr>
        <w:t>4.- Tarjetas de Telefónic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40"/>
          <w:szCs w:val="40"/>
          <w:lang w:val="es-ES_tradnl"/>
        </w:rPr>
        <w:tab/>
      </w:r>
      <w:r>
        <w:rPr>
          <w:rFonts w:eastAsia="Times New Roman" w:cs="Times New Roman" w:ascii="Times New Roman" w:hAnsi="Times New Roman"/>
          <w:sz w:val="24"/>
          <w:szCs w:val="24"/>
          <w:lang w:val="es-ES_tradnl"/>
        </w:rPr>
        <w:t>A menudo las tarjetas CHIP, se nos quieren presentar como verdaderas fortalezas electronicas, y eso la verdad que no es así, sino que se lo digan a los piratas del VideoCrypt.... jejejeje Vamos a empezar viendo los tipos de tarjetas que existen hoy en d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Tarjetas simples de memor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Tarjetas personalizadas de memor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Tarjetas con microprocesado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Las primeras hacen referencia a simples tarjetas con una cierta capacidad de memoria sin ninguna protección lógica, en las que se puede leer y escribir información con el equipamiento apropiado...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Tecnológiacamente estas tarjetas se realizan con EEPROM y son reciclables, es decir, se pueden regrabar. Su utilizacion queda restringido para uso de servicios donde no se requiera mucha seguridad, y su capacidad es del orden de unos Kbit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Las tarjetas personalizadas de pago sin embargo, suelen tener alguno de estos tres sistemas de protección:</w:t>
        <w:tab/>
        <w:tab/>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b/>
        <w:t>*Zona de proteccion en escritura, previa destruccon de un fusibl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b/>
        <w:t xml:space="preserve">*Zona protegidad en escritura y lectura por un codigo secreto (PIN) dado por el portador de la tarjeta (ej.- </w:t>
        <w:tab/>
        <w:tab/>
        <w:tab/>
        <w:t>Airtel y Movistar), con bloqueo de la misma a los tres intentos de introducir el codigo.</w:t>
      </w:r>
    </w:p>
    <w:p>
      <w:pPr>
        <w:pStyle w:val="Normal"/>
        <w:spacing w:lineRule="auto" w:line="240"/>
        <w:rPr>
          <w:rFonts w:ascii="Times New Roman" w:hAnsi="Times New Roman" w:eastAsia="Times New Roman" w:cs="Times New Roman"/>
          <w:sz w:val="40"/>
          <w:szCs w:val="40"/>
          <w:lang w:val="es-ES_tradnl"/>
        </w:rPr>
      </w:pPr>
      <w:r>
        <w:rPr>
          <w:rFonts w:eastAsia="Times New Roman" w:cs="Times New Roman" w:ascii="Times New Roman" w:hAnsi="Times New Roman"/>
          <w:sz w:val="24"/>
          <w:szCs w:val="24"/>
          <w:lang w:val="es-ES_tradnl"/>
        </w:rPr>
        <w:tab/>
        <w:tab/>
        <w:t>*Presencia de un codigo emiso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n las tarjetas coexisten dos tipos de tecnologí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1º) EPROM: Protegidas mediante resinas opacas para impedir su reprogramac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2º) EEPROM: Reprogramables electricam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La estrella de este grupo es la tarjeta EEPROM de 256 Bits con una zona de 96 bits protegidos contra escritura por medio de un fusible fundido previam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En cualquier caso, para recargarla habria que poner a cero todos los bits consumidos, lo que en el caso de la EPROM esto equivaldria a borrar todo el contenido de la memoria y por consiguiente la zona del fabricante, y como no se puede escribir...... la hemos cagao..... ejejjejejeje.... Pues lo unico que os digo es que por lo menos la podemos emular... En IBERHACK, encontrareis un texto de José Manuel Garcia llamado tprom.zip que trae unos esquemas para ello.... pero no os hagais ilusiones porque la placa de 0.8mm de espesor es muy dificil de conseguir, y el transistor Bf 320 y la RAM también... pero si sois afortunados.... prodreis disfrutar de esto, y llamar a donde os salga de los..... mmmmmm ...... MMMmmmm pelos de la nariz... oki?</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b/>
          <w:bCs/>
          <w:i/>
          <w:iCs/>
          <w:sz w:val="22"/>
          <w:szCs w:val="22"/>
          <w:u w:val="single"/>
          <w:lang w:val="es-ES_tradnl"/>
        </w:rPr>
      </w:r>
    </w:p>
    <w:p>
      <w:pPr>
        <w:pStyle w:val="Normal"/>
        <w:spacing w:lineRule="auto" w:line="240"/>
        <w:rPr>
          <w:rFonts w:ascii="Times New Roman" w:hAnsi="Times New Roman" w:eastAsia="Times New Roman" w:cs="Times New Roman"/>
          <w:b/>
          <w:b/>
          <w:bCs/>
          <w:sz w:val="40"/>
          <w:szCs w:val="40"/>
          <w:lang w:val="es-ES_tradnl"/>
        </w:rPr>
      </w:pPr>
      <w:r>
        <w:rPr>
          <w:rFonts w:eastAsia="Times New Roman" w:cs="Times New Roman" w:ascii="Times New Roman" w:hAnsi="Times New Roman"/>
          <w:sz w:val="40"/>
          <w:szCs w:val="40"/>
          <w:lang w:val="es-ES_tradnl"/>
        </w:rPr>
        <w:t>5.- Virus Sources</w:t>
      </w:r>
      <w:r>
        <w:rPr>
          <w:rFonts w:eastAsia="Times New Roman" w:cs="Times New Roman" w:ascii="Times New Roman" w:hAnsi="Times New Roman"/>
          <w:b/>
          <w:bCs/>
          <w:sz w:val="40"/>
          <w:szCs w:val="40"/>
          <w:lang w:val="es-ES_tradnl"/>
        </w:rPr>
        <w: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Este mes también incluyo en el Pack unos sources de Virus para que los investigueis, pero no mucho mas porque el mes que viene vamos a empezar a traducir listados de virus, para vosotros, y ahora estamos muy liados con la movida de las traducciones. (\PACK\SOURCES.ZIP)</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Courier New" w:hAnsi="Courier New" w:eastAsia="Courier New" w:cs="Courier New"/>
          <w:sz w:val="24"/>
          <w:szCs w:val="24"/>
          <w:lang w:val="es-ES_tradnl"/>
        </w:rPr>
      </w:pPr>
      <w:r>
        <w:rPr>
          <w:rFonts w:eastAsia="Courier New" w:cs="Courier New" w:ascii="Courier New" w:hAnsi="Courier New"/>
          <w:sz w:val="24"/>
          <w:szCs w:val="24"/>
          <w:lang w:val="es-ES_tradnl"/>
        </w:rPr>
      </w:r>
    </w:p>
    <w:p>
      <w:pPr>
        <w:pStyle w:val="Normal"/>
        <w:spacing w:lineRule="auto" w:line="240"/>
        <w:rPr>
          <w:rFonts w:ascii="Courier New" w:hAnsi="Courier New" w:eastAsia="Courier New" w:cs="Courier New"/>
          <w:lang w:val="es-ES_tradnl"/>
        </w:rPr>
      </w:pPr>
      <w:r>
        <w:rPr>
          <w:rFonts w:eastAsia="Times New Roman" w:cs="Times New Roman" w:ascii="Times New Roman" w:hAnsi="Times New Roman"/>
          <w:sz w:val="40"/>
          <w:szCs w:val="40"/>
          <w:lang w:val="es-ES_tradnl"/>
        </w:rPr>
        <w:t>6.- Discos Bomba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ab/>
        <w:t>Aqui incluyo un viejo texto de la epoca del amiga, pero que su idea es muy buena y seguro que te partes de risa al leerl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softHyphen/>
        <w:softHyphen/>
        <w:softHyphen/>
        <w:t xml:space="preserve"> PARA TU PEOR ENEMIGO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ARDO/LLFB</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gosto-1992</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a hace alg£n tiempo, cosa  de  un  par  de  meses, que  estaba  habland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or telefono con un amigo mio,  madrileño el y  buen  chaval, sobre  ciert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sunto que nos habia molestado enormement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ebo decir que en todo este mundillo, el esta mucho más  enterado  qu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o de todas las historias y de las gentes, y en un momento dado  de  ofusc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i¢n palabrerística oig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l: ¡Pues como me harte les mando un DISCO-BOMBA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o: ¡¡¡¡QUUUEEEEEE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l: Que si !. Les mando un disco-bomba y se van a enterar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o: ¡¡¡OYYYEEEEEE !!!!!!!!. ¿¿¿Y eso que es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l: No te preocupes, son cosas mia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erplejo  me quede y no hubo manera de que me aclarara de que iba la cos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ero mi problema es que soy muy duro de mollera y aqui empezo mi calvari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Me gusta  enterarme de todo y esto de dejarme con el caramelo en la boc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me motivo  para empezar a  everiguar de que iba el asunto. Y cuando no se d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que va, pues me lo invent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L¢gicamente deducí que si alguien te fastidia, lo mejor es  enviarle  u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isco-bomba y joderle tambien a el. Pero ¿como coño se hace un DISCO-BOMB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ambién pensé que era muy bestia este sistema, pero supuse  que  lo de BOMB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ra metaf¢rico.No podia ser tan bestia. Pero...¿y si lo probava yo a lo b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ia?. (NOTA: Es muy bestia, por eso he repetido esta palabra 4 vec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mpecé a estrujarme  la  materia gris elocubrando sistemas. Lo l¢gico 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que recibas un paquete por correos, lo habras, veas contento que te han ll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gado los discos con las novedades y al cogerlos, uno de ellos estalle. ¿O n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s lo logico ?. No, no lo es. Pensé otro sistema. Solo tenia otra opci¢n,qu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l poner el diskette en la unidad de disco, estallara. Esto reducia los d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erfectos y era mas l¢gico. Pero entonces habría que hacer algo en el disc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lgo  qu e cascara la unidad. Ya no lo ví como BOMBA, asi, a lo bestia, sin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omo putada gord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hora ya lo tenia mas claro. ¿Que le hago yo a un diskete para cargarme el</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ordenador ?. Se me present¢ el problema mas gordo con el  que  jamás  me  h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ncontrado, o sea, necesitaba mucha pasta para gastos de pruebas o no podri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mpezar a experimentar.</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omo si  estuviera  todo programado de antemano tuve la inmensa suerte d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que me toc¢  la loteria. Y era la unica vez que jugaba. No os digo la canti-</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ad por no haceros  rabiar, pero me dio lo suficiente para comprarme 50 di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keteras, 100 discos de 3 1/2 y por si acaso 5 Amigas-500 má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 encima, como no trabajo, cogí  todos  los bártulos y me fui a mi casit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e campo, lejos del mundanal ruido para empezar mis sesiones de meditaci¢n y</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ractica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Una vez alli, aislado y tranquilo abro 10 discos y cojo 10 mas sin abrir.</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Mi  cabeza ya  empieza  a funcionar. Primero queda muy claro que ALGO metid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entro  del disco hara ALGO a ALGUN periférico del ordenador. Lo primero qu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se me ocurre es poner arena. ¡¡Que bestia!!!. Se nota mucho, se ve enseguid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 se va cayendo por el suelo.No es nada sutil. Luego pruebo con una chinch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a, pero es muy larga, sobresale.Esto ya me lleva a coger una aguja y cortar</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un trozo muy pequeño para que no salga. Pero ahora, ¿donde la meto?. Sigamo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ensando... Cuando pones el disco, lo primero que lee es el track 0. ¡Ya 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á!!. Clavo la aguja justo aqui. Se nota mucho al retirar la placa inox, por</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anto giro el disco para que quede escondido. Probado y la cosa no tir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Sigo  con lo mio y ahora se me ocurre una solucion GENIAL. Clavo una grap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n el disco. ¡¡¡FUNCIONA!!!. Ya me he cargado una unidad al probarl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La cosa ha sido muy fácil. Es  algo que no se nota y al girar el disc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espues de un RACCCCC!!! estridente, diskettera a la basur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ero... Demasiado facil. ¿Y si lo complicara un poco?. Porque no  pr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bar algo mas sofisticado. Algo mas BOMBA. Un autentico DISCO-BOMBA. Ahora y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lo tengo clarísim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 aqui empieza lo mas fascinante y divertido del asunto.Llamo inmedi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amente a nuestro técnico en explosivos y le invito a pasar unos dias en  mi</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asa a cambio de sus tubos de ensayo, matraces y demás £tiles  necesarios. 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ver que grupo español cuenta con un técnico en explosivos en sus filas.Somo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los unicos!. Bueno... a lo  mejor  por  el  norte hay  alg£n otro. En fi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HAVOC, que es su nombre,coge todos sus trastos y se viene conmigo rapidame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e. Estas historias le atraen  mucho  mas que a mí y ademas tampoco trabaj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Bueno... el lo hace solo dos horas a la semana. Es para cubrir las  aparie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ia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hora ya me dejo de mas rollos y paso a explicar el resultado de nu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ras investigaciones.Ha resultado muy aleccionador y alucinante y no ha sid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an  difícil  como  pensaba en un principio. Los dos hemos ido muy rapidos y</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nos ha salido casi a la primer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Si desmontas el disco, que es  cuadrado, está  la base gravable que 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redonda. Hasta aqui esta claro, no?. Pues bien, estre lo redondo y  lo  cu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rado hay mucho sitio para colocar cosilla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n la parte superior izquierda debes colocar una pila de 1,5 v. Hay u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 xml:space="preserve">tipo pequeño  y  extra plano que entra  a la perfecci¢n, y para mas datos su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recio en de 1.500,- Ptas. y se vende en cualquier  tienda  (especializad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 xml:space="preserve">De aqui debes hacer llegar un hilo de cable normal, como el  de  teléfono  y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ngancharlo en la parte posterior del muelle de la placa inox.Hilo de cobr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hhhh!!!. Y hilo significa uno solo, no toco el cabl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e la pila  debe salir otro  extremo del hilo que llegara hasta un s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quito de p¢lvora colocado arriba, en el centro. Bien esto por un lado. Ahor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or el otro  debes  hacer llegar otro hilo desde el saco de p¢lvora hasta l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arte superior del muell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La idea es la siguiente: En posici¢n  normal, el  muelle  de  la plac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inox esta en horizontal, más o menos, y  al  entrar  el diskete en la unidad</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 xml:space="preserve">o si con las manos tiras hacia atrás  la placa  inox, el  muelle  sube hacia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rriba. En  este  momento hara contacto  con el hilo y se creara el circuit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que  ponga  en  marcha  el detonante. Este circuito se cierra pasando por el</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muelle levantado que toca el cable. El cable llega a la bolsa de polvora. D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ésta  sale otro cable que pasa por la pila y de aqui llega a la parte post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rior del muell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STA CLARO!!. ¿Logico no?. Es que es de tontos no entenderlo. (Si  al-</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guien es tonto,¡pues perdon!).Espero que hasta ahora me haya explicado bie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hora  ya solo falta el £ltimo paso. Los dos hilos que llegan a la bols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e  p¢lvora no funcionan por si solos. Logico tambien, ¿no?. Para que el r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sultado  sea el esperado el final de los dos debeis acabarlo con un trozo d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obre  en  forma de anzuelo (y corto). Para que pase corriente, vamos. Y por</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ltimo, los dos cables, muy juntitos deben estar unidos por otro hilillo e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ecial.Lo del hilo corto ya es idea de mi amigo que en un alarde de inspir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ion me solt¢: "r = a resistencia, que  es inversamente proporcional al di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metro del hilo y directamente proporcional a la longitud".(Ni pajolera ide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El hilillo especial debeis sacarlo de una bombilla de flash. Cogéis l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bombilla, la rompéis y dentro estan un monton de hilillos enmarañados. Bast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on que cojáis uno. Ya unidos los dos cables puestos dentro del  saquito  d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lvora y cerrado éste,solo debéis cerrar el diskette y que quede sin ning£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rastro  de  haber  sido  abierto. Hicimos  varias  pruebas  y  con  una sol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diskettera  dejada  en  medio del patio, llegamos a elevarla a dos metros d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altura con la explosion. Todo depende de la cantidad de p¢lvora que uséi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Si  vuestro enemigo es muy odioso podeis incluso, a parte de destrozarle</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odo  el  Amiga, AMPUTARLE LA MANO. (¡Que gozada, no!). Actualmente  estamo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robando con Goma-2, pero esto ya es para otra histori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ambién es  importante otro factor que os voy a contar. Este es el del</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tiempo de carga. Me explico: no tiene la menor gracia que se ponga el  disc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y estalle por las buenas.Es mejor darle algunos segundos, los suficiente p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raque tenga tiempo a que salga un mensaje que diga algo especial.Por ejemplo</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 xml:space="preserve">el tipico: "ESTA GRABACION SE AUTODESTRUIRA EN 10 SEGUNDOS". </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Para hacer  que estalle en el momento que se elija, ya es una cosa mu-</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cho mas complicada y de electrónica. Basta  saber  que con el montaje que o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he explicado,dá tiempo suficiente para cargar el boot y salir cualquier men-</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saje que en el queráis escribir, y  luego estalla. Haced el mensaje corto ya</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r>
        <w:rPr>
          <w:rFonts w:eastAsia="Courier New" w:cs="Courier New" w:ascii="Courier New" w:hAnsi="Courier New"/>
          <w:lang w:val="es-ES_tradnl"/>
        </w:rPr>
        <w:t>que no dá mucho tiempo para leer grandes parrafadas.</w:t>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Bonitas maneras de cargaros disketeras: Poner una grapa en la banda magnetica</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ab/>
        <w:tab/>
        <w:tab/>
        <w:tab/>
        <w:tab/>
        <w:t>Pegar lija en la banda magnetica</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ab/>
        <w:tab/>
        <w:tab/>
        <w:tab/>
        <w:tab/>
        <w:tab/>
        <w:t>Poner lo que te de la gan en la banda magnetica..... :) jejejejej</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jc w:val="center"/>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Pues bueno aquí me despido diciendo que no seais malos que la mama telefónica averigua tu numero de telefono con solo saber tu IP ADDRESS, así que cuidadin...... y que no os metais en malos rollos con esto porque yo no quiero saber ná de ná, ya que yo soy un chico muy modositoooorrrrrllll.</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e podrás encontrar en #hack #warezarrakis (IRC.ARRAKIS.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ck: Cy o _Cy_, para cuando algún capullo se pone mi nick......</w:t>
      </w:r>
    </w:p>
    <w:p>
      <w:pPr>
        <w:pStyle w:val="Normal"/>
        <w:spacing w:lineRule="auto" w:line="240"/>
        <w:rPr>
          <w:rFonts w:ascii="Times New Roman" w:hAnsi="Times New Roman" w:eastAsia="Times New Roman" w:cs="Times New Roman"/>
          <w:sz w:val="32"/>
          <w:szCs w:val="32"/>
          <w:lang w:val="es-ES_tradnl"/>
        </w:rPr>
      </w:pPr>
      <w:r>
        <w:rPr>
          <w:rFonts w:eastAsia="Times New Roman" w:cs="Times New Roman" w:ascii="Times New Roman" w:hAnsi="Times New Roman"/>
          <w:sz w:val="32"/>
          <w:szCs w:val="3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32"/>
          <w:szCs w:val="32"/>
          <w:lang w:val="es-ES_tradnl"/>
        </w:rPr>
        <w:t xml:space="preserve">Saludos a: </w:t>
      </w:r>
      <w:r>
        <w:rPr>
          <w:rFonts w:eastAsia="Times New Roman" w:cs="Times New Roman" w:ascii="Times New Roman" w:hAnsi="Times New Roman"/>
          <w:sz w:val="22"/>
          <w:szCs w:val="22"/>
          <w:lang w:val="es-ES_tradnl"/>
        </w:rPr>
        <w:t xml:space="preserve">Warezzman/IBERHACK, eljaker/SAKEADORES, </w:t>
      </w:r>
      <w:r>
        <w:rPr>
          <w:rFonts w:eastAsia="Times New Roman" w:cs="Times New Roman" w:ascii="Times New Roman" w:hAnsi="Times New Roman"/>
          <w:b/>
          <w:bCs/>
          <w:sz w:val="22"/>
          <w:szCs w:val="22"/>
          <w:lang w:val="es-ES_tradnl"/>
        </w:rPr>
        <w:t xml:space="preserve">FREEZER/URBANIA, </w:t>
      </w:r>
      <w:r>
        <w:rPr>
          <w:rFonts w:eastAsia="Times New Roman" w:cs="Times New Roman" w:ascii="Times New Roman" w:hAnsi="Times New Roman"/>
          <w:sz w:val="22"/>
          <w:szCs w:val="22"/>
          <w:lang w:val="es-ES_tradnl"/>
        </w:rPr>
        <w:t xml:space="preserve">CyberDemon (Seguid haciendo esos CD's que son la oshtia), </w:t>
      </w:r>
      <w:r>
        <w:rPr>
          <w:rFonts w:eastAsia="Times New Roman" w:cs="Times New Roman" w:ascii="Times New Roman" w:hAnsi="Times New Roman"/>
          <w:b/>
          <w:bCs/>
          <w:sz w:val="22"/>
          <w:szCs w:val="22"/>
          <w:u w:val="single"/>
          <w:lang w:val="es-ES_tradnl"/>
        </w:rPr>
        <w:t xml:space="preserve">NATI, </w:t>
      </w:r>
      <w:r>
        <w:rPr>
          <w:rFonts w:eastAsia="Times New Roman" w:cs="Times New Roman" w:ascii="Times New Roman" w:hAnsi="Times New Roman"/>
          <w:sz w:val="22"/>
          <w:szCs w:val="22"/>
          <w:lang w:val="es-ES_tradnl"/>
        </w:rPr>
        <w:t>AJMS13, TOMCAT, Snaked, UnderHack, Virtual (Pedazo de Script), Agnus Young (estes donde estés), DinoRá, Scuby, VAW y TGD..... y a los colegas que siempre se olvidan..... :)   Hasta luego y Feliz 1997</w:t>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r>
    </w:p>
    <w:p>
      <w:pPr>
        <w:pStyle w:val="Normal"/>
        <w:spacing w:lineRule="auto" w:line="240"/>
        <w:jc w:val="center"/>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sz w:val="96"/>
          <w:szCs w:val="96"/>
          <w:lang w:val="es-ES_tradnl"/>
        </w:rPr>
        <w:t>FELIZ AÑO1997!!!!!!</w:t>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b/>
          <w:bCs/>
          <w:i/>
          <w:iCs/>
          <w:sz w:val="22"/>
          <w:szCs w:val="22"/>
          <w:u w:val="single"/>
          <w:lang w:val="es-ES_tradnl"/>
        </w:rPr>
      </w:r>
    </w:p>
    <w:p>
      <w:pPr>
        <w:pStyle w:val="Normal"/>
        <w:spacing w:lineRule="auto" w:line="240"/>
        <w:rPr>
          <w:rFonts w:ascii="Times New Roman" w:hAnsi="Times New Roman" w:eastAsia="Times New Roman" w:cs="Times New Roman"/>
          <w:b/>
          <w:b/>
          <w:bCs/>
          <w:i/>
          <w:i/>
          <w:iCs/>
          <w:sz w:val="22"/>
          <w:szCs w:val="22"/>
          <w:u w:val="single"/>
          <w:lang w:val="es-ES_tradnl"/>
        </w:rPr>
      </w:pPr>
      <w:r>
        <w:rPr>
          <w:rFonts w:eastAsia="Times New Roman" w:cs="Times New Roman" w:ascii="Times New Roman" w:hAnsi="Times New Roman"/>
          <w:b/>
          <w:bCs/>
          <w:i/>
          <w:iCs/>
          <w:sz w:val="22"/>
          <w:szCs w:val="22"/>
          <w:u w:val="single"/>
          <w:lang w:val="es-ES_tradnl"/>
        </w:rPr>
      </w:r>
    </w:p>
    <w:p>
      <w:pPr>
        <w:pStyle w:val="Normal"/>
        <w:spacing w:lineRule="auto" w:line="240"/>
        <w:rPr/>
      </w:pPr>
      <w:r>
        <w:rPr>
          <w:rFonts w:eastAsia="Times New Roman" w:cs="Times New Roman" w:ascii="Times New Roman" w:hAnsi="Times New Roman"/>
          <w:b/>
          <w:bCs/>
          <w:i/>
          <w:iCs/>
          <w:sz w:val="22"/>
          <w:szCs w:val="22"/>
          <w:u w:val="single"/>
          <w:lang w:val="es-ES_tradnl"/>
        </w:rPr>
        <w:tab/>
        <w:t>(C) 1997 &lt;Cy&gt; of CyberHacks.</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